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022205" cy="3029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2205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21570" cy="3029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1570" cy="302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15pt;height:23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21570" cy="3029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21570" cy="302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525" w:right="52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29:00Z</dcterms:created>
  <dc:creator>taskaev</dc:creator>
  <dc:description/>
  <cp:keywords/>
  <dc:language>en-US</dc:language>
  <cp:lastModifiedBy>taskaev</cp:lastModifiedBy>
  <dcterms:modified xsi:type="dcterms:W3CDTF">2011-03-09T10:30:00Z</dcterms:modified>
  <cp:revision>1</cp:revision>
  <dc:subject/>
  <dc:title/>
</cp:coreProperties>
</file>